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ستــــوى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جـــذاذة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lang w:bidi="ar-MA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ــــــــادة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ســــرح                                                                        الحصــــة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lang w:bidi="ar-MA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عنصــــــر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تعبيـــــــر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وضــوع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تعبير بالإشارة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tbl>
      <w:tblPr>
        <w:bidiVisual w:val="true"/>
        <w:tblW w:w="10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56"/>
        <w:gridCol w:w="3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أهداف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تقنيات والتوجيهات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التوجيهات</w:t>
            </w:r>
          </w:p>
        </w:tc>
      </w:tr>
      <w:tr>
        <w:trPr>
          <w:trHeight w:val="17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فهم الإشارات وتوظيفها في التعبير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كتساب قدر من المهارة في استعمال الإشارا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نماء القدرة على التحكم في أجزاء الجس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دريب على الملاحظة الدقيق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فهم دور الملامح وتوظيفها في التعبير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كتساب قدر من المهارة في التعبير بالملامح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درب على الملاحظة الدقيق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إشارة باليد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</w:t>
            </w:r>
            <w:r>
              <w:rPr>
                <w:rtl w:val="true"/>
                <w:lang w:val="fr-FR" w:bidi="ar-MA"/>
              </w:rPr>
              <w:t>للوقوف، للجلوس ،للسكوت،للخروج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دريب التلاميذ على إصدار الإشارات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فسح  المجال  أمامهم لاختيار معان أخرى والتعبير عنها بالإشارة باليد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قديم كل إشارة على حدة مقترنة بالتعبير اللفظي في البداي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قديم الإشارة مجردة بعد ذلك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نتداب التلاميذ بالتناوب للتدرب على إصدار الإشارا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لفت الأنظار لسمات الوجه أثناء إصدار الإشار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توجيه أسئلة تكون الإجابة عنها بالإشارة 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>مثل</w:t>
            </w:r>
            <w:r>
              <w:rPr>
                <w:rtl w:val="true"/>
                <w:lang w:bidi="ar-MA"/>
              </w:rPr>
              <w:t>:</w:t>
            </w:r>
            <w:r>
              <w:rPr>
                <w:rtl w:val="true"/>
                <w:lang w:bidi="ar-MA"/>
              </w:rPr>
              <w:t>أين يوجد</w:t>
            </w:r>
            <w:r>
              <w:rPr>
                <w:rtl w:val="true"/>
                <w:lang w:bidi="ar-MA"/>
              </w:rPr>
              <w:t>....</w:t>
            </w:r>
            <w:r>
              <w:rPr>
                <w:rtl w:val="true"/>
                <w:lang w:bidi="ar-MA"/>
              </w:rPr>
              <w:t>؟</w:t>
            </w:r>
            <w:r>
              <w:rPr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عادة تقديم النموذج كلما  تبين ضعف الأداء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تقديم كل حالة على حدة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ستعمال المرآة في التهيؤ للعرض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تشجيع التعاون بين المتعلمين لإيجاد بعض الحالات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>كالضحك مثلا</w:t>
            </w:r>
            <w:r>
              <w:rPr>
                <w:rtl w:val="true"/>
                <w:lang w:bidi="ar-MA"/>
              </w:rPr>
              <w:t>)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نتداب التلاميذ بالتناوب للتدريب مع إعطاء الأولوية للأكثر جرأة منهم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2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إشارة بالرأس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</w:t>
            </w:r>
            <w:r>
              <w:rPr>
                <w:rtl w:val="true"/>
                <w:lang w:val="fr-FR" w:bidi="ar-MA"/>
              </w:rPr>
              <w:t>للأعلى ، لليمين،لليسار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دريب التلاميذ على إصدار الإشارات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مطالبة بعض التلاميذ باستعمال الرأس للإشارة إلى النفي </w:t>
            </w:r>
            <w:r>
              <w:rPr>
                <w:rtl w:val="true"/>
                <w:lang w:val="fr-FR" w:bidi="ar-MA"/>
              </w:rPr>
              <w:t>...</w:t>
            </w:r>
            <w:r>
              <w:rPr>
                <w:rtl w:val="true"/>
                <w:lang w:val="fr-FR" w:bidi="ar-MA"/>
              </w:rPr>
              <w:t>الإيجاب</w:t>
            </w:r>
            <w:r>
              <w:rPr>
                <w:rtl w:val="true"/>
                <w:lang w:val="fr-FR" w:bidi="ar-MA"/>
              </w:rPr>
              <w:t>...</w:t>
            </w:r>
            <w:r>
              <w:rPr>
                <w:rtl w:val="true"/>
                <w:lang w:val="fr-FR" w:bidi="ar-MA"/>
              </w:rPr>
              <w:t>النوم ، وغيره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دفع التلاميذ لاستعمال الرأس في الإشارة لبعض الأشياء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19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إشارة بالعين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</w:t>
            </w:r>
            <w:r>
              <w:rPr>
                <w:rtl w:val="true"/>
                <w:lang w:val="fr-FR" w:bidi="ar-MA"/>
              </w:rPr>
              <w:t>للمكان  البعيد، للمكان القريب، لشخص أو لشيء معين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المطالبة  بتقليد الإشارات بعد فهمها من قبل المتعلمين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اختيار بعض التمارين المناسبة لتركيز الإشارات المقدمة وتقويم نتائج  الدرس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18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>*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ستعمال الملامح لإظهار الحزن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</w:t>
            </w:r>
            <w:r>
              <w:rPr>
                <w:rtl w:val="true"/>
                <w:lang w:val="fr-FR" w:bidi="ar-MA"/>
              </w:rPr>
              <w:t>التعبير بملامح الوجه البكاء ، الحزن،الغضب</w:t>
            </w:r>
            <w:r>
              <w:rPr>
                <w:rtl w:val="true"/>
                <w:lang w:val="fr-FR" w:bidi="ar-MA"/>
              </w:rPr>
              <w:t>..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قديم النماذج الأولية من طرف الأستاذ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دريب التلاميذ على التعبير عن كل حالة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مطالبة التلاميذ باختيار حالات أخرى والتعبير عنها بالملامح </w:t>
            </w:r>
            <w:r>
              <w:rPr>
                <w:rtl w:val="true"/>
                <w:lang w:val="fr-FR" w:bidi="ar-MA"/>
              </w:rPr>
              <w:t>(</w:t>
            </w:r>
            <w:r>
              <w:rPr>
                <w:rtl w:val="true"/>
                <w:lang w:val="fr-FR" w:bidi="ar-MA"/>
              </w:rPr>
              <w:t>المرض مثلا</w:t>
            </w:r>
            <w:r>
              <w:rPr>
                <w:rtl w:val="true"/>
                <w:lang w:val="fr-FR" w:bidi="ar-MA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46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ستعمال الملامح لإظهار الرضى 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</w:t>
            </w:r>
            <w:r>
              <w:rPr>
                <w:rtl w:val="true"/>
                <w:lang w:val="fr-FR" w:bidi="ar-MA"/>
              </w:rPr>
              <w:t xml:space="preserve">التعبير بملامح الوجه عن الضحك ، السرور ، الارتياح </w:t>
            </w:r>
            <w:r>
              <w:rPr>
                <w:rtl w:val="true"/>
                <w:lang w:val="fr-FR" w:bidi="ar-MA"/>
              </w:rPr>
              <w:t>..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539" w:right="510" w:gutter="0" w:header="0" w:top="357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47:00Z</dcterms:created>
  <dc:creator>Elhassane Rhazouni</dc:creator>
  <dc:description/>
  <cp:keywords/>
  <dc:language>en-US</dc:language>
  <cp:lastModifiedBy>VALR</cp:lastModifiedBy>
  <cp:lastPrinted>2011-09-23T20:00:00Z</cp:lastPrinted>
  <dcterms:modified xsi:type="dcterms:W3CDTF">2011-10-02T01:11:00Z</dcterms:modified>
  <cp:revision>8</cp:revision>
  <dc:subject/>
  <dc:title>المسرح</dc:title>
</cp:coreProperties>
</file>